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039696486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42710694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